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Direzione Generale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  quarto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</w:r>
    </w:p>
    <w:p>
      <w:pPr>
        <w:pStyle w:val="BodyText3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</w:r>
    </w:p>
    <w:p>
      <w:pPr>
        <w:pStyle w:val="Heading3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Progetto  Sicurvia - a.s. 2013/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ati Scuol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: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 Fax_______________ E-mail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BAN_________________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ferente di Progetto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 _____________________    E-mail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nco  partner esterni : __________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0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4"/>
      </w:tblGrid>
      <w:tr>
        <w:trPr>
          <w:trHeight w:val="703" w:hRule="atLeast"/>
        </w:trPr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□</w:t>
            </w:r>
            <w:r>
              <w:rPr>
                <w:rFonts w:eastAsia="Arial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progetto di scuola</w:t>
            </w:r>
            <w:r>
              <w:rPr>
                <w:bCs w:val="false"/>
                <w:sz w:val="20"/>
                <w:szCs w:val="20"/>
              </w:rPr>
              <w:t xml:space="preserve">                            □ </w:t>
            </w:r>
            <w:r>
              <w:rPr>
                <w:b w:val="false"/>
                <w:bCs w:val="false"/>
                <w:sz w:val="20"/>
                <w:szCs w:val="20"/>
              </w:rPr>
              <w:t>progetto di re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n. partner esterni …….                        n. scuole in rete  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. partner esterni ………..</w:t>
            </w:r>
          </w:p>
        </w:tc>
      </w:tr>
      <w:tr>
        <w:trPr>
          <w:trHeight w:val="887" w:hRule="atLeast"/>
        </w:trPr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Progetto Sicurvia:</w:t>
            </w:r>
          </w:p>
        </w:tc>
      </w:tr>
      <w:tr>
        <w:trPr>
          <w:trHeight w:val="887" w:hRule="atLeast"/>
        </w:trPr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del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tesi ad incrementare le competenze trasversali e sociali dei giovani ( life skill educatio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er education (formazione dei peer educator e loro interventi nelle class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zioni trasversali di  sicurezza stradale e prevenzione delle dipendenze, alcool-sostanze e gui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boratori didattici (didattica delle emozioni- intelligenza emotiva, comunicazione, laboratori per la produzione di dvd,       teatro, spot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7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77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7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zione del Progetto Sicurvia (abstract  20 righe</w:t>
      </w:r>
      <w:r>
        <w:rPr>
          <w:rFonts w:cs="Arial" w:ascii="Arial" w:hAnsi="Arial"/>
          <w:bCs/>
          <w:sz w:val="20"/>
          <w:szCs w:val="20"/>
        </w:rPr>
        <w:t xml:space="preserve">)         </w:t>
      </w:r>
    </w:p>
    <w:p>
      <w:pPr>
        <w:pStyle w:val="Normal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tLeast" w:line="240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tLeast" w:line="240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tLeast" w:line="240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tLeast" w:line="240"/>
        <w:ind w:right="-77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Destinatari del progetto</w:t>
      </w:r>
    </w:p>
    <w:p>
      <w:pPr>
        <w:pStyle w:val="Normal"/>
        <w:tabs>
          <w:tab w:val="clear" w:pos="708"/>
          <w:tab w:val="left" w:pos="24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500"/>
        <w:gridCol w:w="1380"/>
        <w:gridCol w:w="3420"/>
      </w:tblGrid>
      <w:tr>
        <w:trPr>
          <w:trHeight w:val="326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Numero alunni coinvolt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umero class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. sedi staccate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umero docenti coinvolti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umero genitori coinvolti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 xml:space="preserve">Analisi dei bisogni   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iettivi generali, obiettivi specifici (10 righe)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si del percorso e attività previste per ciascuna fase ( 10 righe)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ecificare la Metodologia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sultati attesi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ecificare Strategie, Strumenti di verifica, monitoraggio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0"/>
      </w:tblGrid>
      <w:tr>
        <w:trPr>
          <w:trHeight w:val="326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ocumentazione finale prevista</w:t>
            </w:r>
          </w:p>
        </w:tc>
      </w:tr>
      <w:tr>
        <w:trPr>
          <w:trHeight w:val="326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Heading7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0"/>
      </w:tblGrid>
      <w:tr>
        <w:trPr>
          <w:trHeight w:val="326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 xml:space="preserve">Durata del progetto: dal                                                   al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303" w:hRule="atLeast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isione di spesa</w:t>
            </w:r>
          </w:p>
        </w:tc>
      </w:tr>
      <w:tr>
        <w:trPr>
          <w:trHeight w:val="30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, coordinamento, monitoraggio, formazione - animazione-facilitazione, tot.n. ore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0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ggio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ti esterni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ti interni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0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varie - specific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0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e previsione di spesa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0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esidui finanziamento ASL 201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0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pese a carico della scuola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0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Finanziamento richiesto ASL n. 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e timbro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Il progetto dovrà essere presentato: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 xml:space="preserve">ASL n. 8  Servizio Igiene Pubblica,  Via Sonnino, Cagliari (Palazzo Comune) dr Mario Saturnino  Floris,  V piano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tel. 070/6094735  070/6094702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mariosaturninofloris@asl8.cagliari</w:t>
        </w:r>
      </w:hyperlink>
      <w:r>
        <w:rPr>
          <w:rFonts w:cs="Arial" w:ascii="Arial" w:hAnsi="Arial"/>
          <w:color w:val="0000F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>MIUR- USR per la Sardegna Direzione Generale V.le Regina Margherita n. 6 Cagliari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Prof.ssa Mariarosaria Maiorano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Tel. 070/65004275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mariarosaria.majorano.ca@istruzione.i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osaturninofloris@asl8.cagliari" TargetMode="External"/><Relationship Id="rId4" Type="http://schemas.openxmlformats.org/officeDocument/2006/relationships/hyperlink" Target="mailto:mariarosaria.majorano.ca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1:00Z</dcterms:created>
  <dc:creator>michela.romagnoli</dc:creator>
  <dc:description/>
  <dc:language>en-US</dc:language>
  <cp:lastModifiedBy>Administrator</cp:lastModifiedBy>
  <cp:lastPrinted>2003-01-01T06:51:00Z</cp:lastPrinted>
  <dcterms:modified xsi:type="dcterms:W3CDTF">2015-03-12T11:21:00Z</dcterms:modified>
  <cp:revision>2</cp:revision>
  <dc:subject/>
  <dc:title>Interventi per la valorizzazione e il potenziamento dell’attività motoria, fisica e sportiva nella Scuola Primaria</dc:title>
</cp:coreProperties>
</file>